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rFonts w:cs="Arial"/>
          <w:b/>
          <w:b/>
          <w:bCs/>
          <w:lang w:eastAsia="fr-FR"/>
        </w:rPr>
      </w:pPr>
      <w:r>
        <w:rPr>
          <w:rFonts w:cs="Arial"/>
          <w:b/>
          <w:bCs/>
          <w:color w:val="000000"/>
          <w:lang w:val="fr-BE" w:eastAsia="fr-FR"/>
        </w:rPr>
        <w:t>Optimisation de systèmes de climatisation et d’aéraulique dans le bâtiment « Institut du Littoral et de l’Environnement »</w:t>
      </w:r>
    </w:p>
    <w:p>
      <w:pPr>
        <w:pStyle w:val="Normal"/>
        <w:tabs>
          <w:tab w:val="clear" w:pos="567"/>
          <w:tab w:val="center" w:pos="4536" w:leader="none"/>
          <w:tab w:val="right" w:pos="9072" w:leader="none"/>
        </w:tabs>
        <w:suppressAutoHyphens w:val="false"/>
        <w:rPr>
          <w:rFonts w:cs="Arial"/>
          <w:b/>
          <w:b/>
          <w:bCs/>
          <w:lang w:val="fr-BE" w:eastAsia="fr-FR"/>
        </w:rPr>
      </w:pPr>
      <w:r>
        <w:rPr>
          <w:rFonts w:cs="Arial"/>
          <w:b/>
          <w:bCs/>
          <w:lang w:val="fr-BE" w:eastAsia="fr-FR"/>
        </w:rPr>
      </w:r>
    </w:p>
    <w:p>
      <w:pPr>
        <w:pStyle w:val="Normal"/>
        <w:rPr>
          <w:rFonts w:cs="Arial"/>
          <w:b/>
          <w:b/>
          <w:bCs/>
          <w:lang w:val="fr-BE" w:eastAsia="fr-FR"/>
        </w:rPr>
      </w:pPr>
      <w:r>
        <w:rPr>
          <w:rFonts w:cs="Arial"/>
          <w:b/>
          <w:bCs/>
          <w:lang w:val="fr-BE"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2362275"/>
      <w:bookmarkStart w:id="1" w:name="__Fieldmark__0_2982362275"/>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2362275"/>
      <w:bookmarkStart w:id="3" w:name="__Fieldmark__1_298236227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Normal"/>
        <w:rPr/>
      </w:pPr>
      <w:r>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2362275"/>
      <w:bookmarkStart w:id="5" w:name="__Fieldmark__2_298236227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2362275"/>
      <w:bookmarkStart w:id="7" w:name="__Fieldmark__3_298236227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82362275"/>
      <w:bookmarkStart w:id="9" w:name="__Fieldmark__4_298236227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2362275"/>
      <w:bookmarkStart w:id="11" w:name="__Fieldmark__5_298236227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2362275"/>
      <w:bookmarkStart w:id="13" w:name="__Fieldmark__6_298236227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82362275"/>
      <w:bookmarkStart w:id="15" w:name="__Fieldmark__7_298236227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82362275"/>
      <w:bookmarkStart w:id="17" w:name="__Fieldmark__8_298236227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82362275"/>
      <w:bookmarkStart w:id="19" w:name="__Fieldmark__9_298236227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0004.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5:08:00Z</dcterms:created>
  <dc:creator>3P</dc:creator>
  <dc:description/>
  <cp:keywords/>
  <dc:language>en-US</dc:language>
  <cp:lastModifiedBy>Sophie Romain</cp:lastModifiedBy>
  <cp:lastPrinted>2016-11-02T14:51:00Z</cp:lastPrinted>
  <dcterms:modified xsi:type="dcterms:W3CDTF">2026-02-19T15:08:00Z</dcterms:modified>
  <cp:revision>2</cp:revision>
  <dc:subject/>
  <dc:title/>
</cp:coreProperties>
</file>